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sz w:val="26"/>
          <w:szCs w:val="26"/>
        </w:rPr>
        <w:t>1. Învăţarea bazată pe proiecte este un model de instruire centrat pe elev. Acest tip de învăţare dezvoltă cunoştinţe şi capacităţi într-un domeniu prin sarcini de lucru extensive, care promovează investigaţia şi demonstraţiile autentice ale învăţării prin rezultate şi performanţe</w:t>
        <w:br/>
        <w:t>2. Eevii se află în centrul procesului de învăţare.</w:t>
        <w:br/>
        <w:t>3. Proiectele se concentrează pe obiective operaţionale aliniate standardelor de performanţă (obiective de referinţă şi competenţe specifice).</w:t>
        <w:br/>
        <w:t>4. Proiectele sunt generate de întrebări cheie ale curriculumului.</w:t>
        <w:br/>
        <w:t>5. Proiectele implică metode de evaluare multiple şi continue</w:t>
        <w:br/>
        <w:t>6. Proiectul are conexiuni cu lumea reală</w:t>
        <w:br/>
        <w:t>7. Elevii îşi demonstrează cunoştinţele şi competenţele prin produsele şi performanţele realizate</w:t>
        <w:br/>
        <w:t>8. Tehnologia sprijină şi îmbunătăţeşte procesul de învăţare.</w:t>
        <w:br/>
        <w:t>9. Capacităţile cognitive sunt vizate prin activităţile din cadrul proiectului</w:t>
        <w:br/>
        <w:t>10. Strategiile de instruire sunt variate şi sprijină diverse stiluri de învăţar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15:52:00Z</dcterms:created>
  <dc:creator>Elev</dc:creator>
  <dc:description/>
  <cp:keywords/>
  <dc:language>en-US</dc:language>
  <cp:lastModifiedBy>Elev</cp:lastModifiedBy>
  <dcterms:modified xsi:type="dcterms:W3CDTF">2010-03-03T15:52:00Z</dcterms:modified>
  <cp:revision>1</cp:revision>
  <dc:subject/>
  <dc:title>1</dc:title>
</cp:coreProperties>
</file>